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l2p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hristophe Geuzaine &lt;geuz@geuz.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fine GL2PS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7 C. Geuza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GL2PS</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L2PS LICENSE Version 2, November 2003</w:t>
      </w:r>
    </w:p>
    <w:p>
      <w:pPr>
        <w:pStyle w:val="Normal"/>
        <w:rPr/>
      </w:pPr>
      <w:r>
        <w:rPr/>
      </w:r>
    </w:p>
    <w:p>
      <w:pPr>
        <w:pStyle w:val="Normal"/>
        <w:rPr/>
      </w:pPr>
      <w:r>
        <w:rPr/>
        <w:t>Copyright (C) 2003, Christophe Geuzaine</w:t>
      </w:r>
    </w:p>
    <w:p>
      <w:pPr>
        <w:pStyle w:val="Normal"/>
        <w:rPr/>
      </w:pPr>
      <w:r>
        <w:rPr/>
      </w:r>
    </w:p>
    <w:p>
      <w:pPr>
        <w:pStyle w:val="Normal"/>
        <w:rPr/>
      </w:pPr>
      <w:r>
        <w:rPr/>
        <w:t>Permission to use, copy, and distribute this software and its documentation for any purpose with or without fee is hereby granted, provided that the copyright notice appear in all copies and that both that copyright notice and this permission notice appear in supporting documentation.</w:t>
      </w:r>
    </w:p>
    <w:p>
      <w:pPr>
        <w:pStyle w:val="Normal"/>
        <w:rPr/>
      </w:pPr>
      <w:r>
        <w:rPr/>
      </w:r>
    </w:p>
    <w:p>
      <w:pPr>
        <w:pStyle w:val="Normal"/>
        <w:rPr/>
      </w:pPr>
      <w:r>
        <w:rPr/>
        <w:t>Permission to modify and distribute modified versions of this software is granted, provided that:</w:t>
      </w:r>
    </w:p>
    <w:p>
      <w:pPr>
        <w:pStyle w:val="Normal"/>
        <w:rPr/>
      </w:pPr>
      <w:r>
        <w:rPr/>
      </w:r>
    </w:p>
    <w:p>
      <w:pPr>
        <w:pStyle w:val="Normal"/>
        <w:rPr/>
      </w:pPr>
      <w:r>
        <w:rPr/>
        <w:t>1) the modifications are licensed under the same terms as this software;</w:t>
      </w:r>
    </w:p>
    <w:p>
      <w:pPr>
        <w:pStyle w:val="Normal"/>
        <w:rPr/>
      </w:pPr>
      <w:r>
        <w:rPr/>
        <w:t>2) you make available the source code of any modifications that you distribute, either on the same media as you distribute any executable or other form of this software, or via a mechanism generally accepted in the software development community for the electronic transfer of data.</w:t>
      </w:r>
    </w:p>
    <w:p>
      <w:pPr>
        <w:pStyle w:val="Normal"/>
        <w:rPr/>
      </w:pPr>
      <w:r>
        <w:rPr/>
        <w:t>This software is provided "as is" without express or implied warrant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khSsyBO3bxG4OtgfVVGO1ETTiQYjzYnAkhYM7NeIG58OoaxGnV8id11BMSBQgP4LD9vOxj
eUBOE0fUQWn+LBUFU5ds2CJhPJhT1DAlIRJXazhUmcknYLknjHNYTZJVsaTfjVzkeLEorvLO
3UUvUM5gsFKDz6zsSPWsSCkBEIZDvRW8SOG8pOE1gOGrgJobVzUuZVw5ksvIh1Po0rvWh9HS
0ldYCmXLy1sEroxdK5</vt:lpwstr>
  </property>
  <property fmtid="{D5CDD505-2E9C-101B-9397-08002B2CF9AE}" pid="3" name="_2015_ms_pID_7253431">
    <vt:lpwstr>eoeBVbPW9EOHF7QDHtouzW8WcCRIx3anDrUTDzEenuybBV7FYjGQ51
J5UalZnyN9+QPopos3i+illMqYcnDAc3a6MfshTRqsO8QJMWrUBddjT3rMN4haglYZFVtcqL
VxltuTCy3iUQxV+PUzmAHUQRN8/xh+Aru1w1vW5qk/0s7yjKVSbVN+LzuohUGTaziuF5GtBx
or0vmm0zsaFMM7SJJvGIGf2HGRToW/TdLFiF</vt:lpwstr>
  </property>
  <property fmtid="{D5CDD505-2E9C-101B-9397-08002B2CF9AE}" pid="4" name="_2015_ms_pID_7253431_00">
    <vt:lpwstr>_2015_ms_pID_7253431</vt:lpwstr>
  </property>
  <property fmtid="{D5CDD505-2E9C-101B-9397-08002B2CF9AE}" pid="5" name="_2015_ms_pID_7253432">
    <vt:lpwstr>vT1K4Htl+AVikdXsjVuCkACGXxF5we2j8Aeh
tR+iCvkepT8Dylh9LRa1hzahHPr5H1ey76W/DAJkAz9Yg5dbb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286</vt:lpwstr>
  </property>
</Properties>
</file>